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DUSTRIAL COMMUNICATION SYSTEMS</w:t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I311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Explain in detail about OSI model with neat diagram.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the connection details of UART and its function as a Transmitter &amp; receiver with necessary diagram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about RS 232 the most widely used serial interface standar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In detail, explain the functioning, hardware requirements and protocols employed in Ethernet standar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are the different types of wired transmission media? Discuss about them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a.</w:t>
        <w:tab/>
        <w:t xml:space="preserve">Describe in detail on Frequency Analysis of Noise and Electrical Coupling of Noise.      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various factors affecting signal propagation.                                          </w:t>
        <w:tab/>
        <w:t xml:space="preserve"> (8)             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laborate on error detection, error correction and data compression techniqu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 xml:space="preserve">Discuss the components, working and types of a Modem. How error correction is carried out in a Modem?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Architecture and communication model of the Profibus protoco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</Pages>
  <Words>214</Words>
  <Characters>1222</Characters>
  <CharactersWithSpaces>143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7T10:07:00Z</cp:lastPrinted>
  <dcterms:modified xsi:type="dcterms:W3CDTF">2014-06-17T10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